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 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1134"/>
        <w:gridCol w:w="1134"/>
        <w:gridCol w:w="1601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,3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спил и кронирование деревьев, корчевание пней в парковой зоне и на территории поселения, уход за клумбами и цветниками, приобретение посадочного материала и д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анитарная очистка территор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3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ерриторий и парковых зон, обеспечение работоспособности паркового осве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9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 84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и покраска детских площадок, бордюров, знаков, ограждений, перил и др. элементов благоустройства; приобретение строительного и покрасочного материала, прочие рабо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зинсекция, дератизация парков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обретение детских игровых оборудований в парк ст. Курчанской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щадка по ул. Западн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а/б покрытия дворовой территории в пос. Светлый Путь Ленин, в т.ч. составление сметной док-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75 саженцев для высадки на Аллее ул.Красная/ул.Садов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тротуаров по ул.Красной в ст. Курчанско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от ул.Горького до ул.Лермонто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 ул.Рыбачья до ул.Кузнечно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от ул. Гоголя до ул.Розы Люксембур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е сметной документации на ремонт тротуар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решеток для ливневой канализации по ул.Горького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аншлагов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ов и вывоз безнадзорных животных с территории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 0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 832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главы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</w:t>
      </w: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О.П.Мацако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11-16T08:48:00Z</cp:lastPrinted>
  <dcterms:modified xsi:type="dcterms:W3CDTF">2020-11-16T05:48:00Z</dcterms:modified>
  <cp:revision>254</cp:revision>
  <dc:subject/>
  <dc:title>ПРИЛОЖЕНИЕ № 1</dc:title>
</cp:coreProperties>
</file>